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РЕПУБЛИКА СРПСКА</w:t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ГРАЂАНСКА ИНИЦИЈАТИВА ''Коцка је одбачена''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НАЦРТ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 ДОПУНИ ЗАКОНА О ИГРАМА НА СРЕЋ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ind w:firstLine="90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 xml:space="preserve">Бања Лука, фебруар 2024. године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</w:r>
      <w:r>
        <w:br w:type="page"/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Нацр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ДОПУНИ ЗАКОНА О ИГРАМА НА СРЕЋ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играма на срећу („Службени гласник Републике Српске“, број 22/19 и 131/20) у члану 11.  послије става (2) додаје се нови став (3), који гласи:</w:t>
      </w:r>
    </w:p>
    <w:p>
      <w:pPr>
        <w:pStyle w:val="NoSpacing"/>
        <w:jc w:val="both"/>
        <w:rPr>
          <w:rFonts w:cs="Calibri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„Забрањено је приређивање игара на срећу у зонама под којима се подразумијева удаљеност од 500 метара од основних и средњих школа радијално рачунајући од мјеста главног улаза у објекат школе''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Члан 2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ab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Број:</w:t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Датум:</w:t>
        <w:tab/>
        <w:t>НАРОДНЕ СКУПШТИНЕ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ab/>
        <w:t>Ненад Стевандић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  <w:r>
        <w:br w:type="page"/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РАЗЛОЖЕЊЕ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НАЦРТА ЗАКОНА О ДОПУНИ ЗАКОНА О ИГРАМА НА СРЕЋУ</w:t>
      </w:r>
    </w:p>
    <w:p>
      <w:pPr>
        <w:pStyle w:val="NoSpacing"/>
        <w:tabs>
          <w:tab w:val="clear" w:pos="720"/>
          <w:tab w:val="left" w:pos="-142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-142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-142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</w:t>
        <w:tab/>
        <w:t>УСТАВНИ ОСНОВ</w:t>
      </w:r>
    </w:p>
    <w:p>
      <w:pPr>
        <w:pStyle w:val="NoSpacing"/>
        <w:tabs>
          <w:tab w:val="clear" w:pos="720"/>
          <w:tab w:val="left" w:pos="-142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ставни основ за доношење Закона о  допуни Закона о играма на срећу садржан је у члану 52. Устава Републике Српске, према којем се слободно предузетништво може законом ограничити </w:t>
      </w:r>
      <w:r>
        <w:rPr>
          <w:rFonts w:cs="Times New Roman" w:ascii="Times New Roman" w:hAnsi="Times New Roman"/>
          <w:sz w:val="24"/>
          <w:szCs w:val="24"/>
        </w:rPr>
        <w:t>ради заштите интереса Републике, човјекове околине, здравља и безбједности људ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затим у Амандману ХХХII на члан 68. тачке 6; 8. и 12. Устава Републике Српске, према којима Република уређује и обезбјеђује својинске и облигационе односе и заштиту свих облика својине, правни положај предузећа и других организација, њихових удружења и комора, основне циљеве и правце привредног, научног и технолошког развоја, </w:t>
      </w:r>
      <w:r>
        <w:rPr>
          <w:rFonts w:cs="Times New Roman" w:ascii="Times New Roman" w:hAnsi="Times New Roman"/>
          <w:sz w:val="24"/>
          <w:szCs w:val="24"/>
        </w:rPr>
        <w:t>радне односе, заштиту на раду, запошљавање, социјално осигурање и друге облике социјалне заштите, здравство, борачку и инвалидску заштиту, бригу о дјеци и омладини, образовање, културу и заштиту културних добара, физичку културу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 </w:t>
        <w:tab/>
        <w:t>УСАГЛАШЕНОСТ СА УСТАВОМ, ПРАВНИМ СИСТЕМОМ И ПРАВИЛИМА ЗА ИЗРАДУ ЗАКОНА И ДРУГИХ ПРОПИСА РЕПУБЛИКЕ СРПС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B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BA"/>
        </w:rPr>
        <w:t>МИШЉЕЊЕ ВЛАД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BA"/>
        </w:rPr>
        <w:t xml:space="preserve">IV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BA"/>
        </w:rPr>
        <w:t>УСКЛАЂЕНОСТ СА ПРАВНИМ ПОРЕТКОМ ЕВРОПСКЕ УНИЈЕ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V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РАЗЛОЗИ ЗА ДОНОШЕЊЕ ЗАКОНА</w:t>
      </w:r>
    </w:p>
    <w:p>
      <w:pPr>
        <w:pStyle w:val="NoSpacing"/>
        <w:tabs>
          <w:tab w:val="clear" w:pos="720"/>
          <w:tab w:val="left" w:pos="-142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ажећи Закон о играма на срећу не предвиђа наведену забрану, иако је она  неопходна ради заштите и бриге о дјеци и омладини</w:t>
      </w:r>
      <w:r>
        <w:rPr>
          <w:rFonts w:cs="Times New Roman" w:ascii="Times New Roman" w:hAnsi="Times New Roman"/>
          <w:sz w:val="24"/>
          <w:szCs w:val="24"/>
          <w:lang w:val="sr-Latn-BA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VI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БРАЗЛОЖЕЊЕ ПРЕДЛОЖЕНОГ РЈЕШЕЊ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брана приређивања игара на срећу 300 метара удаљености од основних и средњих школа била је уврштена у закон који је донесен 2010. године, док у нови закон, односно важећи Закон о играма на срећу Републике Српске који је донесен 2019. године оваква забрана није предвиђен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дје је апсурд што је за вријеме важења претходног закона (говоримо о периоду од 2010. године до 2019. године) број кладионица, казина, аутомат клубова и осталих начина организовања игара на срећу био много мањи, у односу на период важења новог тј. важећег Закона о играма на срећу Републике Српске (од 2019. године па до данас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ренутно је у Републици Српској регистровано 999 пословница и 43 матичне јединице привредних друштава из области игара на срећу које активно привређују на територији Републике Српске, од чега их је на теориторији Града Бања Лука, 179 пословница и 28 матичних јединиц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м 12. Закона је прописана заштита мол</w:t>
      </w:r>
      <w:r>
        <w:rPr>
          <w:rFonts w:cs="Times New Roman" w:ascii="Times New Roman" w:hAnsi="Times New Roman"/>
          <w:sz w:val="24"/>
          <w:szCs w:val="24"/>
          <w:lang w:val="sr-Latn-BA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>љетника у смислу утврђивања идентитета и годишта, међутим, сматрамо да је она недовољна јер се у пракси овај члан крши и тешко је у потпуности контролисати примјену истог од стране надлежних орг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 вези са претходно наведеним, иницирамо допуну како је предлож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III </w:t>
        <w:tab/>
        <w:t>ФИНАНСИЈСКА СРЕДСТВА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 xml:space="preserve"> И ЕКОНОМСКА ОПРАВДАНОСТ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ДОНОШЕЊА ЗАКОН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/>
        <w:ind w:firstLine="630"/>
        <w:jc w:val="both"/>
        <w:rPr>
          <w:rFonts w:ascii="Times New Roman" w:hAnsi="Times New Roman" w:cs="Times New Roman"/>
          <w:bCs/>
          <w:sz w:val="24"/>
          <w:szCs w:val="24"/>
          <w:lang w:val="sr-BA" w:eastAsia="sr-Latn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спровођење овог закона нису потребна додатна средства из буџета Републике Српс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BA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sr-Latn-CS"/>
        </w:rPr>
      </w:r>
    </w:p>
    <w:p>
      <w:pPr>
        <w:pStyle w:val="NoSpacing"/>
        <w:tabs>
          <w:tab w:val="clear" w:pos="720"/>
          <w:tab w:val="left" w:pos="-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ИЛО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ЗАКОН О ДОПУНИ ЗАКОНА О ИГРАМА НА СРЕЋУ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Текст предложене допуне уграђен у основни текст Закона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пште забране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(1) Забрањено је: 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организовање игара на срећу које нису уређене овим законом и описане у Каталогу игара на срећу, а које пружају могућност стицања добитака, 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2) учествовање у иностраним играма на срећу, у случају у којем би се улози плаћали на територији Републике, 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3) прикупљање улога у Републици за учествовање у играма на срећу које се приређују у иностранству,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продаја, држање, уступање, издавање, оглашавање и свако друго представљање иностраних срећака и тикета (листића) за игре на срећу на територији Републике, 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5) власнику, односно кориснику простора, држање опреме за приређивање игара на срећу у том простору (аутомата, терминала, столова за игре на срећу, бубњева, жетона и слично) без лиценце, односно одобрења Управе или уколико не посједује доказ о праву коришћења тог простора или тих средстава за игре на срећу у писаној форми, 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6) организовање такмичења у играма на срећу без посједовања лиценце, 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7) организовање игара код којих учесници уплаћују одређене новчане износе учесницима који су се прије њих укључили у игру и очекују плаћање одређених новчаних износа од учесника који би се послије њих укључили у такву игру (новчани ланац и друго), као и примања других уплата и обећање добитака супротно члану 6. овог закона,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) организовано приређивање интернет игара на срећу на јавним мјестима (а под тим мјестима се подразумијевају нарочито: угоститељски објекти, сви простори у којима се приређују игре на срећу, пословни простори било које намјене и слични објекти) и постављање персоналних рачунара или уређаја који имају приступ интернету на јавна мјеста са циљем приређивања и играња интернет игара на срећу, 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9) коришћење ријечи лутрија, лото, бинго, као и других назива лутријских игара на срећу у називу игре на срећу која у смислу овог закона не спада у лутријску игру, осим за Лутрију, а коришћење назива казино уколико се не ради о приређивању казино игара на срећу, </w:t>
      </w:r>
    </w:p>
    <w:p>
      <w:pPr>
        <w:pStyle w:val="Normal"/>
        <w:widowControl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приређивање, оглашавање приређивања или приређивача игара на срећу уколико субјекат на који се оглашавање односи не посједује лиценцу за приређивање игара на срећу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1) приређивање игара на срећу на територији Републике Српске, као и путем глобалне интернет мреже приређивачима из иностранства. 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(2) Изузетно од одредбе става 1. тачка 3) овог члана, дозвољено је да појединац посједује срећке и тикете (листиће) иностраних игара на срећу ради личног учествовања у игри на срећу ако су улози уплаћени у иностранству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widowControl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(3) Забрањено је приређивање игара на срећу у зонама под којима се подразумијева удаљеност од 500 метара од основних и средњих школа радијално рачунајући од мјеста главног улаза у објекат школе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Calibri"/>
      <w:b w:val="false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eastAsia="Calibri" w:cs="Times New Roman"/>
      <w:sz w:val="24"/>
      <w:szCs w:val="24"/>
      <w:lang w:val="sr-CS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eastAsia="Calibri" w:cs="Calibri"/>
      <w:lang w:val="sr-Latn-CS"/>
    </w:rPr>
  </w:style>
  <w:style w:type="character" w:styleId="FooterChar">
    <w:name w:val="Footer Char"/>
    <w:qFormat/>
    <w:rPr>
      <w:rFonts w:ascii="Calibri" w:hAnsi="Calibri" w:eastAsia="Calibri" w:cs="Calibri"/>
      <w:lang w:val="sr-Latn-CS"/>
    </w:rPr>
  </w:style>
  <w:style w:type="character" w:styleId="BodyTextChar">
    <w:name w:val="Body Text Char"/>
    <w:qFormat/>
    <w:rPr>
      <w:rFonts w:ascii="Calibri" w:hAnsi="Calibri" w:eastAsia="Calibri" w:cs="Calibri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  <w:lang w:val="sr-Latn-CS"/>
    </w:rPr>
  </w:style>
  <w:style w:type="character" w:styleId="CommentSubjectChar">
    <w:name w:val="Comment Subject Char"/>
    <w:qFormat/>
    <w:rPr>
      <w:rFonts w:cs="Calibri"/>
      <w:b/>
      <w:bCs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/>
      <w:ind w:firstLine="720"/>
      <w:jc w:val="both"/>
    </w:pPr>
    <w:rPr>
      <w:rFonts w:cs="Times New Roman"/>
      <w:sz w:val="24"/>
      <w:szCs w:val="2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/>
    </w:pPr>
    <w:rPr>
      <w:rFonts w:cs="Times New Roman"/>
      <w:sz w:val="20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8:10:00Z</dcterms:created>
  <dc:creator>pc</dc:creator>
  <dc:description/>
  <cp:keywords/>
  <dc:language>en-US</dc:language>
  <cp:lastModifiedBy>dr maks</cp:lastModifiedBy>
  <cp:lastPrinted>2023-12-01T10:54:00Z</cp:lastPrinted>
  <dcterms:modified xsi:type="dcterms:W3CDTF">2024-03-26T10:57:00Z</dcterms:modified>
  <cp:revision>43</cp:revision>
  <dc:subject/>
  <dc:title/>
</cp:coreProperties>
</file>